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t>FOURNITURE DE LAME TRIPLE SUBSTRAT RAT FOIE-REIN-ESTOMAC POUR LES HCL.</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55133500"/>
      <w:bookmarkStart w:id="1" w:name="__Fieldmark__0_1755133500"/>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55133500"/>
      <w:bookmarkStart w:id="3" w:name="__Fieldmark__1_1755133500"/>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755133500"/>
            <w:bookmarkStart w:id="5" w:name="__Fieldmark__2_1755133500"/>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755133500"/>
            <w:bookmarkStart w:id="7" w:name="__Fieldmark__3_1755133500"/>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755133500"/>
            <w:bookmarkStart w:id="9" w:name="__Fieldmark__4_1755133500"/>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755133500"/>
            <w:bookmarkStart w:id="11" w:name="__Fieldmark__5_175513350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755133500"/>
            <w:bookmarkStart w:id="13" w:name="__Fieldmark__6_1755133500"/>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755133500"/>
      <w:bookmarkStart w:id="15" w:name="__Fieldmark__7_1755133500"/>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55133500"/>
      <w:bookmarkStart w:id="17" w:name="__Fieldmark__8_1755133500"/>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060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ONNEFOY, Clement</cp:lastModifiedBy>
  <cp:lastPrinted>2025-02-18T16:11:00Z</cp:lastPrinted>
  <dcterms:modified xsi:type="dcterms:W3CDTF">2025-07-28T07:11:00Z</dcterms:modified>
  <cp:revision>5</cp:revision>
  <dc:subject/>
  <dc:title>MISE A JOUR AVRIL 2007</dc:title>
</cp:coreProperties>
</file>